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Quelle heure est-il? Quelle est la date?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рачунање времена и саопштавање датуме, као и на предлоге који се користе уз временске одредниц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им и усменим путем саопште колико је сати и који је дату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кратке реченице и текстове који се односе на саопштавање датума и рачунање времен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</w:t>
            </w:r>
            <w:r>
              <w:rPr>
                <w:lang w:val="sr-RS"/>
              </w:rPr>
              <w:t>саопштава им да ће се на датом часу обрадити рачунање времена и исписивање датума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на француском језику колико је сати, исписује сатнице које треба да напишу, потом, заједно проверавају ист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emples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h0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h0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1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15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2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3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35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45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h55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1h0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00h0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2h00-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*** du soir / du mati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одсећа ученике на обавезно везивање код 2, 3, 6, 10, на глас В који се јавља код 9 сати, као и на број један који је у женском роду, као и заједничка именица  </w:t>
            </w:r>
            <w:r>
              <w:rPr>
                <w:b/>
                <w:lang w:val="fr-FR" w:eastAsia="sr-Latn-CS"/>
              </w:rPr>
              <w:t>heure</w:t>
            </w:r>
            <w:r>
              <w:rPr>
                <w:b/>
                <w:lang w:val="sr-RS" w:eastAsia="sr-Latn-CS"/>
              </w:rPr>
              <w:t xml:space="preserve"> код броја један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креће пажњу ученицима да се на јавним местима и генерално, поред француског начина изражавања рачунања времена, могу користити и реченице са основним бројевим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9</w:t>
            </w:r>
            <w:r>
              <w:rPr>
                <w:lang w:val="fr-FR" w:eastAsia="sr-Latn-CS"/>
              </w:rPr>
              <w:t>h15- Il est neuf heures quinze. / Il est neuf heures et quart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могу да користе вежбања и на сајту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даље, обрађује, речи које се користе уз дане и датуме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…a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q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…à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ra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ученици усменим путем износе своје мишљење у вези са тржним центрима, користећи уоквирене речи на 13.страни у уџбенику. Ученици треба да, у виду домаћег задатка, напишу четири, пет реченица у којима треба да искажу своје мишљење које се односи на неку друштвену мрежу, шта им се допада, а шта им се не допада. Урадити 3.и 5.задатак у радној свесци на 10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20:00Z</dcterms:created>
  <dc:creator>User</dc:creator>
  <dc:description/>
  <cp:keywords/>
  <dc:language>en-US</dc:language>
  <cp:lastModifiedBy>UserG</cp:lastModifiedBy>
  <dcterms:modified xsi:type="dcterms:W3CDTF">2022-06-17T15:15:00Z</dcterms:modified>
  <cp:revision>5</cp:revision>
  <dc:subject/>
  <dc:title> </dc:title>
</cp:coreProperties>
</file>